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6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divo šestog razred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divo šestog razred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6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6. razre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Prethodno navedene u svim temama za 6. razred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thodno navedene u svim temama za 6. razred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Prethodno navedene u svim temama za 6. razred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Prethodno navedene u svim temama za 6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g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ukativnu igru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ja Hrvats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u za samoprocjen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lista samo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hodno navedeni u svim temama za 6. razred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igranje edukativne igre Školske knjige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Moja Hrvats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tivna igra Moja Hrvatsk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g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ukativnu igru Školske knjig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ja Hrvats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kativna igra Moja Hrvatsk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u za samoprocjen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e za procjenu (Prilog 1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ivanje ocjena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samo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dukativna igra Moja Hrvats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ključiti učenike u rad s ostalim učenic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samoprocje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VRD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nastavnom satu Geografije danas mi je bilo zanimljiv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om aktivnošću tijekom rješavanja zadatak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/la sam vrlo motiviran/na za r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im poznavanjem nastavnih sadržaja Geografije šestog razre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on ponavljanja na ovom nastavnom satu shvatio/la sam da najbolje poznajem nastavne sadržaje vezane uz temu .....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kon ponavljanja na ovom nastavnom satu shvatio/la sam da najslabije  poznajem nastavne sadržaje vezane uz temu.....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48:00Z</dcterms:created>
  <dc:creator>Jasna</dc:creator>
  <dc:description/>
  <cp:keywords/>
  <dc:language>en-US</dc:language>
  <cp:lastModifiedBy>Vinko Balaško</cp:lastModifiedBy>
  <dcterms:modified xsi:type="dcterms:W3CDTF">2020-05-08T09:48:00Z</dcterms:modified>
  <cp:revision>2</cp:revision>
  <dc:subject/>
  <dc:title/>
</cp:coreProperties>
</file>